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lecting 2- or 3- Button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mouse you purchased has three buttons,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 The mouse has a switch on the bottom to select 2- or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mode operation. To configure the mouse as a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button), move the switch to the position marked Microsoft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a Mouse system Mouse (3-button), move th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rked Mouse System. If you want to change this m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s completed, move the switch to the desi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to the DOS level and key in the command  \I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mouse you purchased has three buttons but does not hav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please follow these instructions.) To configur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(2-button), Install the mouse on the serial por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ouse boot up your computer. The mou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as a Microsoft Mouse. To configure the mouse 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use (3-button), after installing the mouse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Next, turn on your computer, and hold the button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 up. The mouse will be configured as a Mouse system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urning your computer off and on is to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tton, unplug the mouse from the serial port, and then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Serial-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mouse you purchased has two buttons,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 Since the serial PS/2 mouse can be installed on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port, you should first determine which kind of po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To install the serial PS/2 mouse on a serial por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dapter to the mouse connector. With the adapter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inserted into your computer's serial port,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 itself to emulate the Microsoft mouse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S/2 mouse on a mouse port (also called a Pointing Device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the mouse directly to the mouse port. The mou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 itself as a PS/2 mouse. When configured as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 mouse emulates the IBM 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us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stalling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ouse driver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urn your computer ON, and insert the mouse driv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will install your mous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Tes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sert your mouse driver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will appear. On the lower-right corner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box. This box shows the sensitivity level, IRQ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 port (or mouse port) configura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mall pointer (shaped like a diamond in a box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screen. The pointer's movement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movement of the mouse across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 the middle of the screen you will see three (or four)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The bottom box shows the coordinates of the pointer's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When you move the mouse, the -x and-y axi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Now press each of the mouse buttons. The other two (o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boxes should darken to indicate which mouse butt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 exit this program, move the cursor to the quit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, or using the keyboard, key i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Setting Mouse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or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  Help Function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hort explanation of the mouse and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  Mouse Software Resolution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solution determines the degree of accuracy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ointer's movement across the screen. Higher re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ointer movement to speed up. A lower resolution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nd will improve poin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M (M=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etter "M" with the number (1-9) indicating the des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default software resolution is sett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  Communication Port 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port refers to the serial port on some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be configured for either COM1 or COM2. The defaul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N (N= 1:COM1, N=2: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et the software resolution and communication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   Remove from Memory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memory to run applications, the mouse driver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's memory. (Note: Removing the mouse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mouse until you reinstall the mous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   Dynamic Resolution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eature is enabled, you will notice that th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ncreases in direct proportion to the speed of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cross the desk top. In other words, the speed of the mou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speed of the cursor movement, but also the dist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The faster you move the mouse, the farther the cursor mov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vice versa. For more detailed information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refer to the README file by running READ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   Switch Left Right Button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eft handed, this option enables you to chang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IMOUS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sor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you will find that the cursor is very hard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across the screen. This utility reverses the color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see. This utility supports both EGA and VG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GA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ype the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:\WINDOWS\SYSTEM\EGA.DRV EGA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:EGA,DRV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GA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ype the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:\WINDOWS\SYSTEM\VGA.DRV VGA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:VGA,DRV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1) Where "X" means which driver you put the driver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Above examples assume the path name is C:\WINDOWS,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 with you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your Windows and you will see a Black cursor on you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